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58105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98381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